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4556437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212346253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